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360" w:firstLine="72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80975</wp:posOffset>
            </wp:positionV>
            <wp:extent cx="676275" cy="9810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00100" cy="99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419100</wp:posOffset>
            </wp:positionV>
            <wp:extent cx="981075" cy="1104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First Marking Period Plan for American History (CP - A-Da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          </w:t>
        <w:tab/>
        <w:t>Name: ___________________________________</w:t>
        <w:tab/>
        <w:t>Period: 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ugust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ro to Cour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is History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60’s Sla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cavenger Hun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ptember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p Stud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ccession Documen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merican History Assignment #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quip for battle!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Civil War Overvie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ivil War Documen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Slavery’s Over!  Now what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merican History Assignment #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Executive Plan vs. Wade-Dav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peachment of Andrew Johns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76 El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view for Ex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it I Ex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stern Sla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asons for Western Expan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p Stud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Traveling West:  </w:t>
            </w:r>
            <w:r>
              <w:rPr>
                <w:i/>
                <w:iCs/>
              </w:rPr>
              <w:t>Into the West, Episode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ctober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American Nation: Mi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nscontinental Railroa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American Nation:</w:t>
            </w:r>
          </w:p>
          <w:p>
            <w:pPr>
              <w:pStyle w:val="Normal"/>
              <w:jc w:val="center"/>
              <w:rPr/>
            </w:pPr>
            <w:r>
              <w:rPr/>
              <w:t>Native America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People, Tradition, and the Bis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uster and the Battle of the Little Bighor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American Nation:</w:t>
            </w:r>
          </w:p>
          <w:p>
            <w:pPr>
              <w:pStyle w:val="Normal"/>
              <w:jc w:val="center"/>
              <w:rPr/>
            </w:pPr>
            <w:r>
              <w:rPr/>
              <w:t>Farming on the Plai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Wild West Show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End of the West:  Impacts of Expan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view for Ex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it II Ex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urn of the Century Sla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search Project, Day 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search Project, Day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ush / Pul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migration across time and pla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ving in NY at the turn of the centu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nement assignment:  How the other half lives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it Continues with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Unionization/Working Condi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Robber Barons/Invento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Spanish-American W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World War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-360" w:firstLine="72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180975</wp:posOffset>
            </wp:positionV>
            <wp:extent cx="676275" cy="9810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00100" cy="990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-419100</wp:posOffset>
            </wp:positionV>
            <wp:extent cx="981075" cy="1104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First Marking Period Plan for American History (Honors - A-Da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          </w:t>
        <w:tab/>
        <w:t>Name: ___________________________________</w:t>
        <w:tab/>
        <w:t>Period: 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ugust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ro to Cour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is History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60’s Sla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cavenger Hun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ptember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p Stud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ccession Documen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quip for battle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jor Players: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ods and Generals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Civil War Overvie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ivil War Documen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Lincoln Assassin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lavery’s Over!  Now what?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Executive Plan vs. Wade-Dav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peachment of Andrew Johns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76 El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view for Ex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it I Ex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stern Sla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asons for Western Expan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p Stud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Traveling West:  </w:t>
            </w:r>
            <w:r>
              <w:rPr>
                <w:i/>
                <w:iCs/>
              </w:rPr>
              <w:t>Into the West, Episode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ctober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Transcontinental Railro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to the West, Episode 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Native America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People, Tradition, and the Bis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uster and the Battle of the Little Bighor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Wild West Sho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’s Who Assign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End of the West:  Impacts of Expan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view for Ex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it II Ex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urn of the Century Sla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search Project, Day 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search Project, Day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ush / Pul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migration across time and pla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ving in NY at the turn of the centu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nement assignment:  How the other half lives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it Continues with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Unionization/Working Condi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Robber Barons/Invento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Spanish-American W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World War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rican Odyssey Assign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Due on 9/7:  Fresh Notes for Chapter 3, Section 1</w:t>
      </w:r>
    </w:p>
    <w:p>
      <w:pPr>
        <w:pStyle w:val="Normal"/>
        <w:numPr>
          <w:ilvl w:val="0"/>
          <w:numId w:val="1"/>
        </w:numPr>
        <w:rPr/>
      </w:pPr>
      <w:r>
        <w:rPr/>
        <w:t>Due on 9/13:  Fresh Notes for Chapter 3, Section 2</w:t>
      </w:r>
    </w:p>
    <w:p>
      <w:pPr>
        <w:pStyle w:val="Normal"/>
        <w:numPr>
          <w:ilvl w:val="0"/>
          <w:numId w:val="1"/>
        </w:numPr>
        <w:rPr/>
      </w:pPr>
      <w:r>
        <w:rPr/>
        <w:t>Due on 9/19:  Fresh Notes for Chapter 3, Section 3</w:t>
      </w:r>
    </w:p>
    <w:p>
      <w:pPr>
        <w:pStyle w:val="Normal"/>
        <w:numPr>
          <w:ilvl w:val="0"/>
          <w:numId w:val="1"/>
        </w:numPr>
        <w:rPr/>
      </w:pPr>
      <w:r>
        <w:rPr/>
        <w:t>Due on 10/9:  Fresh Notes for Chapter 4 Section 1</w:t>
      </w:r>
    </w:p>
    <w:p>
      <w:pPr>
        <w:pStyle w:val="Normal"/>
        <w:numPr>
          <w:ilvl w:val="0"/>
          <w:numId w:val="1"/>
        </w:numPr>
        <w:rPr/>
      </w:pPr>
      <w:r>
        <w:rPr/>
        <w:t>Due on 10/29:  Fresh Notes for Chapter 4, Sec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180975</wp:posOffset>
            </wp:positionV>
            <wp:extent cx="676275" cy="9810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00100" cy="990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72100</wp:posOffset>
            </wp:positionH>
            <wp:positionV relativeFrom="paragraph">
              <wp:posOffset>-419100</wp:posOffset>
            </wp:positionV>
            <wp:extent cx="981075" cy="11049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b/>
          <w:bCs/>
        </w:rPr>
        <w:t>First Marking Period Plan for United States History (CP – B-Da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Name: ___________________________________</w:t>
        <w:tab/>
        <w:t>Period: 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ugust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ro to Cour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is History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ptember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t>1860’s Slang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cavenger Hun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p Stud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uccession Documen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merican History Assignment #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Equip for battle!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Civil War Overvie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ivil War Documen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Slavery’s Over!  Now what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American History Assignment #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Executive Plan vs. Wade-Dav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mpeachment of Andrew Johns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76 El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Review for Ex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it I Ex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Western Sla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asons for Western Expan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Map Stud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Traveling West:  </w:t>
            </w:r>
            <w:r>
              <w:rPr>
                <w:i/>
                <w:iCs/>
              </w:rPr>
              <w:t>Into the West, Episod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ctober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American Nation: Mi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ranscontinental Railroa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American Nation:</w:t>
            </w:r>
          </w:p>
          <w:p>
            <w:pPr>
              <w:pStyle w:val="Normal"/>
              <w:jc w:val="center"/>
              <w:rPr/>
            </w:pPr>
            <w:r>
              <w:rPr/>
              <w:t>Native America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eople, Tradition, and the Bis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uster and the Battle of the Little Bighor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American Nation:</w:t>
            </w:r>
          </w:p>
          <w:p>
            <w:pPr>
              <w:pStyle w:val="Normal"/>
              <w:jc w:val="center"/>
              <w:rPr/>
            </w:pPr>
            <w:r>
              <w:rPr/>
              <w:t>Farming on the Plai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Wild West Show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End of the West:  Impacts of Expan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Review for Ex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it II Ex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urn of the Century Sla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Research Project, Day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search Project, Day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ush / Pul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mmigration across time and place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Living in NY at the turn of the centur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it Continues with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Tenement assign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Unionization/Working Condi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Robber Barons/Invento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Spanish-American W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World War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6:54:00Z</dcterms:created>
  <dc:creator>Brent J. Freccia</dc:creator>
  <dc:description/>
  <dc:language>en-US</dc:language>
  <cp:lastModifiedBy>Authorized User</cp:lastModifiedBy>
  <dcterms:modified xsi:type="dcterms:W3CDTF">2007-08-23T17:27:00Z</dcterms:modified>
  <cp:revision>8</cp:revision>
  <dc:subject/>
  <dc:title/>
</cp:coreProperties>
</file>